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50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prac projektowych wykonanych w okresie ostatnich trzech lat przed upływem terminu składania ofert i robót budowlanych wykonanych w okresie ostatnich pięciu lat przed upływem terminu składania ofert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wypełnić dla każdej części odrębnie)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156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>* W przypadku szerszego zakresu prac należy podać wartość robót ogółem oraz wyszczególnić kwotę brutto wymaganych prac</w:t>
      </w:r>
    </w:p>
    <w:p>
      <w:pPr>
        <w:pStyle w:val="Normal"/>
        <w:ind w:left="360"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prac i robót określające czy zostały one wykonane w sposób należyty oraz wskazujące czy roboty budowlane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52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6-25T13:52:00Z</dcterms:modified>
  <cp:revision>2</cp:revision>
  <dc:subject/>
  <dc:title>Załącznik nr 4 do SIWZ</dc:title>
</cp:coreProperties>
</file>