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60" w:hanging="12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Część I </w:t>
        <w:tab/>
        <w:t>- Budowa oświetlenia ulicy Ludwisarskiej  *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440" w:right="1254" w:hanging="144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zęść II</w:t>
        <w:tab/>
        <w:t xml:space="preserve">- Budowa oświetlenia ulicy Bliskiej na odc. od ul. Mińskiej do </w:t>
        <w:br/>
        <w:t>ul. Grochowskiej  *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440" w:hanging="144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Część III </w:t>
        <w:tab/>
        <w:t>- Budowa oświetlenia ulicy wewnętrznej na odc. od ul. Saskiej do ul. Niekłańskiej  *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0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25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6-26T11:25:00Z</dcterms:modified>
  <cp:revision>2</cp:revision>
  <dc:subject/>
  <dc:title>Załącznik nr 9 do SIWZ</dc:title>
</cp:coreProperties>
</file>